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lang w:val="ro-RO"/>
        </w:rPr>
        <w:t>FIŞA DISCIPLINEI        Asigurarea calitatii proceselor energo-nucleare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inte Ingineres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TN II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Asigurarea calitatii proceselor energo-nucle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f.univ.dr.. Serban Vale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Lector dr S Fi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291"/>
        <w:gridCol w:w="107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o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0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3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9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nostinte anterioare necesare: analiza matematica, fizica nucleara sisisteme de finantare a proiectelor de mari investiti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mpetenţe acumulate la disciplinele: </w:t>
            </w:r>
            <w:r>
              <w:rPr>
                <w:rFonts w:cs="Arial" w:ascii="Arial" w:hAnsi="Arial"/>
                <w:sz w:val="18"/>
                <w:lang w:val="ro-RO"/>
              </w:rPr>
              <w:t>Analiza matematica, Fizica atomica si nuclear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</w:t>
      </w:r>
      <w:r>
        <w:rPr/>
        <w:t>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plicarea conceptelor, metodelor şi principiilor generale de activitatilor legate de „Ciclul de Combustibil Nuclear”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conceptului de dezvoltare durabila si protectia mediului in domeniul producerii energiei electric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terpretarea caracteristicilor fizico-chimice ale materialelor nuclear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şi interpretarea unor procese nucleare, in special de functionare a reactoarelor nuclear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tilizarea unor metode, programe şi softuri pentru conducerea unor procese tehnologic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 comparativa si aplicarea conventiilor internationale, a legislatiei si reglementarilor in domeniu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 dezvolta proiecte pe teme de importanta: functionarea unui reactor, managementul securitatii nucleare, managementul deseurilor radioacti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mularea unei gândiri şi abordări tehnolog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organizatorice in derularea unui experiment specific in laboratoarele ICN;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1973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mbunătăţirea performanţelor în utilizarea calculatoruluisi a instrumentelor softwa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atii de analiza a rscului nucle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0"/>
              <w:ind w:left="709" w:hanging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isciplina are ca obiectiv general însuşirea de către studenţi a cunoştinţelor de bază privind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ecesitatatea implementarii unui sistem de calitate si eficienta sistemului de asigurarea calitatii;</w:t>
            </w:r>
          </w:p>
          <w:p>
            <w:pPr>
              <w:pStyle w:val="TextBody"/>
              <w:overflowPunct w:val="false"/>
              <w:autoSpaceDE w:val="false"/>
              <w:spacing w:before="0" w:after="0"/>
              <w:ind w:left="709" w:hanging="0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TextBody"/>
              <w:spacing w:before="0" w:after="120"/>
              <w:ind w:left="426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overflowPunct w:val="false"/>
              <w:autoSpaceDE w:val="false"/>
              <w:spacing w:before="0" w:after="0"/>
              <w:ind w:left="709" w:hanging="283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 finalul cursului studentul trebuie să fie capabil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overflowPunct w:val="false"/>
              <w:autoSpaceDE w:val="false"/>
              <w:spacing w:before="0" w:after="0"/>
              <w:ind w:left="709" w:hanging="283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 cunoasca principiile fundamentale ale asigurarii calitatii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overflowPunct w:val="false"/>
              <w:autoSpaceDE w:val="false"/>
              <w:spacing w:before="0" w:after="0"/>
              <w:ind w:left="709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 cunoasca metodele de implementare a unui sistem de asigurarea calitatii prin aplicarea sistemului procedurat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overflowPunct w:val="false"/>
              <w:autoSpaceDE w:val="false"/>
              <w:spacing w:before="0" w:after="0"/>
              <w:ind w:left="709" w:hanging="283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 defineasca conceptul de calitate totala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</w:tabs>
              <w:overflowPunct w:val="false"/>
              <w:autoSpaceDE w:val="false"/>
              <w:spacing w:before="0" w:after="0"/>
              <w:ind w:left="709" w:hanging="283"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 efectueze o analiza SWOT pe exemplele din temele de casa</w:t>
            </w:r>
          </w:p>
          <w:p>
            <w:pPr>
              <w:pStyle w:val="BodyText2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ganizarea activitatii de asigurarea calitatii.Recomandari privind continutul manualului de asigurarea calitatii;Dimensiunile managementului calitati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Principiile fundamentale ale asigurarii calitatii;Concepte si orientari operationale in cunoasterea unui sistem de asigurarea calitatii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bleme operationale de management al calitatii energie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olul factorului uman intr-un sistem de calita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ientari manageriale privind asigurarea calitatii energiei si instalatiilor nuclear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gineria convergenta a sistemelor informatizate si premizele ingineriei convergente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dicatorii contractului de management al sistemelo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performante privind asigurarea calitatii produselor si proceselor energo-industri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nualul de asigurare al calitatii: concept, cuprins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ul procedurat-componenta a manualului AC; proceduri de sistem si proceduri de luc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ceptul „Caliatate Totala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flectarea calitatii in standardizarea internation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specte operationale ale marketingului perform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SW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TextBody"/>
              <w:ind w:firstLine="72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Documentatie standarde ISO</w:t>
            </w:r>
          </w:p>
          <w:p>
            <w:pPr>
              <w:pStyle w:val="TextBody"/>
              <w:ind w:firstLine="72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Risc si incertitudine in sructura suportului de decizii manageriale, Ed. Upit.-2002</w:t>
            </w:r>
          </w:p>
          <w:p>
            <w:pPr>
              <w:pStyle w:val="TextBody"/>
              <w:ind w:firstLine="72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Managementul calitatii proceselor si produselor energonucleare, Ed. Upit.-2006</w:t>
            </w:r>
          </w:p>
          <w:p>
            <w:pPr>
              <w:pStyle w:val="TextBody"/>
              <w:ind w:firstLine="72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Teoria catastrofelor cu aplicatii in tehnologia nucleara, Ed. Upit.-2002</w:t>
            </w:r>
          </w:p>
          <w:p>
            <w:pPr>
              <w:pStyle w:val="TextBody"/>
              <w:ind w:firstLine="72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Manual AC si proceduri de sistem SCN Pitesti</w:t>
            </w:r>
          </w:p>
          <w:p>
            <w:pPr>
              <w:pStyle w:val="TextBody"/>
              <w:ind w:firstLine="72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- Semin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me privind principiile fundamentale ale asigurarii calitatii;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cepte si orientari operationale in cunoasterea unui sistem de asigurarea calitat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e comparative pe exemplele SWOT a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Suport documentar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 inginer in domeniul energetic, proyectia mediului, controlului de calitate si al analizelor independente de asigurare a calitatii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Ȋ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Test scris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Rezolvarea studiilor de caz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practic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periodice şi 2 puncte la evaluarea finală; Nota 5 la testul de verificare şi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   Titular de semina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 xml:space="preserve">                                Prof.univ.dr. ing. Serban Valeca</w:t>
        <w:tab/>
        <w:tab/>
        <w:t xml:space="preserve">        </w:t>
      </w:r>
      <w:r>
        <w:rPr>
          <w:rFonts w:cs="Arial" w:ascii="Arial" w:hAnsi="Arial"/>
          <w:sz w:val="18"/>
          <w:szCs w:val="20"/>
          <w:lang w:val="ro-RO"/>
        </w:rPr>
        <w:t>Lector dr S Fian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 xml:space="preserve">    </w:t>
        <w:tab/>
        <w:tab/>
        <w:t>conf. univ.dr. Dana Giosanu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20:04:00Z</dcterms:created>
  <dc:creator>calin</dc:creator>
  <dc:description/>
  <cp:keywords/>
  <dc:language>en-US</dc:language>
  <cp:lastModifiedBy>Gaby</cp:lastModifiedBy>
  <cp:lastPrinted>2012-10-25T19:29:00Z</cp:lastPrinted>
  <dcterms:modified xsi:type="dcterms:W3CDTF">2017-11-12T19:39:00Z</dcterms:modified>
  <cp:revision>5</cp:revision>
  <dc:subject/>
  <dc:title>GHIDUL STUDENTULUI</dc:title>
</cp:coreProperties>
</file>